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ÁPI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 jednání Výběrové komi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Místní akční skupiny Rozvoj Krnovska (MAS)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Datum a hodina konání:</w:t>
      </w:r>
      <w:r>
        <w:rPr>
          <w:sz w:val="22"/>
          <w:szCs w:val="22"/>
        </w:rPr>
        <w:tab/>
        <w:t xml:space="preserve">21.11.2018 ve 14:00 hod.                                                 </w:t>
      </w:r>
    </w:p>
    <w:p>
      <w:pPr>
        <w:pStyle w:val="Normal"/>
        <w:spacing w:lineRule="auto" w:line="360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Místo konání:</w:t>
        <w:tab/>
      </w:r>
      <w:r>
        <w:rPr>
          <w:sz w:val="22"/>
          <w:szCs w:val="22"/>
        </w:rPr>
        <w:t>zasedací místnost OÚ Dívčí Hrad</w:t>
      </w:r>
    </w:p>
    <w:p>
      <w:pPr>
        <w:pStyle w:val="Normal"/>
        <w:spacing w:lineRule="auto" w:line="360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Přítomni:</w:t>
      </w:r>
      <w:r>
        <w:rPr>
          <w:sz w:val="22"/>
          <w:szCs w:val="22"/>
        </w:rPr>
        <w:tab/>
        <w:t>dle prezenční listiny</w:t>
      </w:r>
    </w:p>
    <w:p>
      <w:pPr>
        <w:pStyle w:val="Normal"/>
        <w:spacing w:lineRule="auto" w:line="360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Usnášeníschopnost:</w:t>
        <w:tab/>
      </w:r>
      <w:r>
        <w:rPr>
          <w:sz w:val="22"/>
          <w:szCs w:val="22"/>
        </w:rPr>
        <w:t>jednání se účastnilo 7 členů z 10 členů Výběrové komise</w:t>
      </w:r>
    </w:p>
    <w:p>
      <w:pPr>
        <w:pStyle w:val="Normal"/>
        <w:spacing w:lineRule="auto" w:line="360"/>
        <w:ind w:left="2832" w:hanging="2832"/>
        <w:rPr>
          <w:sz w:val="22"/>
          <w:szCs w:val="22"/>
        </w:rPr>
      </w:pPr>
      <w:r>
        <w:rPr>
          <w:b/>
          <w:sz w:val="22"/>
          <w:szCs w:val="22"/>
        </w:rPr>
        <w:t>Hosté:</w:t>
      </w:r>
      <w:r>
        <w:rPr>
          <w:sz w:val="22"/>
          <w:szCs w:val="22"/>
        </w:rPr>
        <w:tab/>
        <w:t>Martina Jalamasová, Romana Drcmánková, CRR – Marek Putala, Jan Schnei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Program jednání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hájení, usnášeníschopnos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Školení hodnotitelů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ýběr projektů IROP</w:t>
      </w:r>
    </w:p>
    <w:p>
      <w:pPr>
        <w:pStyle w:val="Normal"/>
        <w:rPr/>
      </w:pPr>
      <w:r>
        <w:rPr>
          <w:sz w:val="22"/>
          <w:szCs w:val="22"/>
        </w:rPr>
        <w:tab/>
        <w:t>4.</w:t>
        <w:tab/>
        <w:t>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>Ad 1)</w:t>
        <w:tab/>
        <w:t>Zahájení, usnášeníschopnost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Předseda VK zahájil jednání pro předvýběr projektů ve výzvách IROP. Výběrová komise MAS je usnášeníschopná, žádná ze zájmových skupin, ani veřejný sektor nemá více než 50% hlasovacích práv.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Předsedající pověřil zapisovatelkou Martinu Jalamasovou, ověřovatelem zápisu předsedající Jan Bezděk navrhl paní Kamilu Šteflová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>
          <w:sz w:val="22"/>
          <w:szCs w:val="22"/>
        </w:rPr>
      </w:pPr>
      <w:r>
        <w:rPr>
          <w:sz w:val="22"/>
          <w:szCs w:val="22"/>
        </w:rPr>
        <w:t>016/2018 - VK</w:t>
        <w:tab/>
        <w:t>Výběrová komise MAS Rozvoj Krnovska určuje ověřovatelem zápisu paní Kamilu Šteflovo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>zdržel se:</w:t>
        <w:tab/>
        <w:t>0</w:t>
        <w:tab/>
        <w:t>nehlasoval:</w:t>
        <w:tab/>
        <w:t>0</w:t>
      </w:r>
    </w:p>
    <w:p>
      <w:pPr>
        <w:pStyle w:val="Normal"/>
        <w:spacing w:lineRule="auto" w:line="276" w:before="0" w:after="240"/>
        <w:ind w:left="993" w:hanging="993"/>
        <w:rPr/>
      </w:pPr>
      <w:r>
        <w:rPr>
          <w:sz w:val="22"/>
          <w:szCs w:val="22"/>
        </w:rPr>
        <w:t>usnesení 016/2018 – VK bylo schváleno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Členům VK byl předložen návrh programu dnešního jednání, nikdo z členů nežádá o doplnění program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/>
      </w:pPr>
      <w:r>
        <w:rPr>
          <w:sz w:val="22"/>
          <w:szCs w:val="22"/>
        </w:rPr>
        <w:t>017/2018 - VK</w:t>
        <w:tab/>
        <w:t>Výběrová komise MAS Rozvoj Krnovska schvaluje program jednání dle předloženého návrhu.</w:t>
      </w:r>
    </w:p>
    <w:p>
      <w:pPr>
        <w:pStyle w:val="Normal"/>
        <w:spacing w:lineRule="auto" w:line="276"/>
        <w:ind w:left="993" w:hanging="993"/>
        <w:rPr/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ab/>
        <w:t>zdržel se:</w:t>
        <w:tab/>
        <w:t>0</w:t>
        <w:tab/>
        <w:t>nehlasoval:</w:t>
        <w:tab/>
        <w:t>0</w:t>
      </w:r>
    </w:p>
    <w:p>
      <w:pPr>
        <w:pStyle w:val="Normal"/>
        <w:spacing w:lineRule="auto" w:line="276" w:before="0" w:after="240"/>
        <w:ind w:left="993" w:hanging="993"/>
        <w:rPr/>
      </w:pPr>
      <w:r>
        <w:rPr>
          <w:sz w:val="22"/>
          <w:szCs w:val="22"/>
        </w:rPr>
        <w:t>usnesení 017/2018 – VK bylo schváleno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 2)</w:t>
        <w:tab/>
        <w:t>Školení hodnotitelů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Vedoucím zaměstnancem CLLD bylo provedeno školení hodnotitelů, ze kterého bude vypracován vlastní zápis, který bude přílohou tohoto dokument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Členové výběrové komise byli seznámeni s Etickým kodexem hodnotitelů projektů v IROP, všichni přítomní jej podepsali. Před podpisem prohlášení o neexistenci střetu zájmů, člen výběrové komise Mgr. Jan Bezděk prohlásil, že je ve střetu zájmů k hodnocenému projektu v IROP I. Bezpečná doprava a členka výběrové komise Bc. Jana Juřenová MSC prohlásila, že je ve střetu zájmů k hodnoceným projektům v IROP II. Podpora sociálním podnikům. Oba prohlášení o neexistenci střetu zájmů  v IROP I. a v IROP II. nepodepsali a při projednání jednotlivých výzev IROP I. a IROP II. nebudou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o předložených projektech rozhodovat. </w:t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Ad 3)</w:t>
        <w:tab/>
        <w:t>Výběr projektů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Projekty žadatelů ve všech výzvách IROP včetně relevantních příloh byly přítomnými členy výběrové komise MAS podrobně projednány. </w:t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</w:rPr>
        <w:t>Členové VK vyplnili kontrolní listy k jednotlivým projektům včetně přidělení bodů za preferenční kritéria a slovní hodnocení ke všem kritériím.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Předsedající navrhuje projednat přednostně IROP III. A IROP IV. 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>
          <w:sz w:val="22"/>
          <w:szCs w:val="22"/>
        </w:rPr>
      </w:pPr>
      <w:r>
        <w:rPr>
          <w:sz w:val="22"/>
          <w:szCs w:val="22"/>
        </w:rPr>
        <w:t>018/2018 - VK</w:t>
        <w:tab/>
        <w:t>Výběrová komise MAS Rozvoj Krnovska schvaluje přednostní projednání IROP III. A IROP IV.  dle předloženého návrhu předsedajícího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/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ab/>
        <w:t>zdržel se:</w:t>
        <w:tab/>
        <w:t>0</w:t>
        <w:tab/>
        <w:t>nehlasoval:</w:t>
        <w:tab/>
        <w:t>0</w:t>
      </w:r>
    </w:p>
    <w:p>
      <w:pPr>
        <w:pStyle w:val="Normal"/>
        <w:spacing w:lineRule="auto" w:line="276" w:before="0" w:after="240"/>
        <w:ind w:left="993" w:hanging="993"/>
        <w:rPr/>
      </w:pPr>
      <w:r>
        <w:rPr>
          <w:sz w:val="22"/>
          <w:szCs w:val="22"/>
        </w:rPr>
        <w:t>usnesení 018/2018 – VK bylo schváleno</w:t>
      </w:r>
    </w:p>
    <w:p>
      <w:pPr>
        <w:pStyle w:val="Normal"/>
        <w:spacing w:lineRule="auto" w:line="276" w:before="0" w:after="240"/>
        <w:ind w:left="993" w:hanging="285"/>
        <w:rPr/>
      </w:pPr>
      <w:r>
        <w:rPr>
          <w:b/>
          <w:sz w:val="22"/>
          <w:szCs w:val="22"/>
        </w:rPr>
        <w:t>3)3</w:t>
        <w:tab/>
        <w:t>IROP III. Zvyšování kvality a dostupnosti sociálních služeb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Ve výzvě byl přijat 1 projekt, který prošel kontrolou formálních náležitostí a přijatelnosti:</w:t>
      </w:r>
    </w:p>
    <w:p>
      <w:pPr>
        <w:pStyle w:val="Normal"/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ZKVALITNĚNÍ POBYTOVÝCH PODMÍNEK OSOB SE ZDRAVOTNÍM POSTIŽENÍM – DPS</w:t>
      </w:r>
    </w:p>
    <w:p>
      <w:pPr>
        <w:pStyle w:val="Normal"/>
        <w:spacing w:lineRule="auto" w:line="276" w:before="0" w:after="24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OBLAHA, žadatel Obec Osoblaha, projekt zaregistrován 15.10.2018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ředsedajícím byl proveden přepočet hlasovacích práv přítomných členů výběrové komise MAS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a bylo shledáno, že veřejný sektor nemá více než 50% hlasovacích práv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/>
      </w:pPr>
      <w:r>
        <w:rPr>
          <w:sz w:val="22"/>
          <w:szCs w:val="22"/>
        </w:rPr>
        <w:t>019/2018 - VK</w:t>
        <w:tab/>
        <w:t>Výběrová komise MAS Rozvoj Krnovska souhlasí s pořadím projektů v IROP III. Zvyšování kvality a dostupnosti sociálních služeb dle počtu přidělených bodů, dle přílohy tohoto zápis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/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ab/>
        <w:t>zdržel se:</w:t>
        <w:tab/>
        <w:t>0</w:t>
        <w:tab/>
        <w:t>nehlasoval:</w:t>
        <w:tab/>
        <w:t>0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 019/2018 – VK bylo schváleno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285"/>
        <w:rPr/>
      </w:pPr>
      <w:r>
        <w:rPr>
          <w:b/>
          <w:sz w:val="22"/>
          <w:szCs w:val="22"/>
        </w:rPr>
        <w:t>3)4</w:t>
        <w:tab/>
        <w:t>IROP IV. Zvyšování kvality a dostupnosti vzdělávací infrastruktury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Ve výzvě byly přijaty 3 projekty, všechny prošly kontrolou formálních náležitostí a přijatelnosti:</w:t>
      </w:r>
    </w:p>
    <w:p>
      <w:pPr>
        <w:pStyle w:val="Normal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MODERNIZACE ODBORNÝCH UČEBEN A BEZBARIÉROVOST ŠKOLY, žadatel Základní škola Krnov, Žižkova, projekt zaregistrován 12.10.2018</w:t>
      </w:r>
    </w:p>
    <w:p>
      <w:pPr>
        <w:pStyle w:val="Normal"/>
        <w:spacing w:before="0" w:after="240"/>
        <w:rPr/>
      </w:pPr>
      <w:r>
        <w:rPr>
          <w:i/>
          <w:sz w:val="22"/>
          <w:szCs w:val="22"/>
        </w:rPr>
        <w:t>2. MODERNIZACE UČEBEN, BEZBARIÉROVOST A ZABEZPEČENÍ ZŠ, žadatel Základní škola Holčovice, projekt zaregistrován 17.10.2018</w:t>
      </w:r>
    </w:p>
    <w:p>
      <w:pPr>
        <w:pStyle w:val="Normal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VÝŠENÍ KAPACITY MŠ ZÁTOR S EXPERIMENTÁLNÍ VÝUKOU, žadatel Obec Zátor, projekt zaregistrován 19.10.2018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/>
      </w:pPr>
      <w:r>
        <w:rPr>
          <w:sz w:val="22"/>
          <w:szCs w:val="22"/>
        </w:rPr>
        <w:t>020/2018 - VK</w:t>
        <w:tab/>
        <w:t>Výběrová komise MAS Rozvoj Krnovska souhlasí s pořadím projektů v IROP IV. Zvyšování kvality a dostupnosti vzdělávací infrastruktury dle počtu přidělených bodů, dle přílohy tohoto zápis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/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ab/>
        <w:t>zdržel se:</w:t>
        <w:tab/>
        <w:t>0</w:t>
        <w:tab/>
        <w:t>nehlasoval:</w:t>
        <w:tab/>
        <w:t>0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 020/2018 – VK bylo schválen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 jednání se v 16:30 dostavila členka výběrové komise paní Lenka Drozdová, jednání bylo přerušeno z důvodu proškolení paní Drozdové pro hodnocení projektů. Paní Drozdová podepsala etický kodex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rohlášení o nepodjatosti. Počet přítomných členů je 7.</w:t>
      </w:r>
    </w:p>
    <w:p>
      <w:pPr>
        <w:pStyle w:val="Normal"/>
        <w:spacing w:lineRule="auto" w:line="276" w:before="0" w:after="24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1</w:t>
        <w:tab/>
        <w:t>IROP I. Bezpečná doprava</w:t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</w:rPr>
        <w:t>Ve výzvě byl přijat jeden projekt, prošel kontrolou formálních náležitostí a přijatelnosti:</w:t>
      </w:r>
    </w:p>
    <w:p>
      <w:pPr>
        <w:pStyle w:val="Normal"/>
        <w:spacing w:lineRule="auto" w:line="276" w:before="0" w:after="240"/>
        <w:rPr/>
      </w:pPr>
      <w:r>
        <w:rPr>
          <w:i/>
          <w:sz w:val="22"/>
          <w:szCs w:val="22"/>
        </w:rPr>
        <w:t xml:space="preserve">1. CHODNÍKY V OBCI DÍVČÍ HRAD, žadatel Obec Dívčí Hrad, projekt zaregistrován 9.8.2018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Před hodnocením projektů předal předseda Výběrové komise Mgr. Jan Bezděk předsednictví Bc. Janě Juřenové a z důvodu podjatosti k předloženému projektu opustil jednací místnost a o výběru projektů nerozhodoval. </w:t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</w:rPr>
        <w:t>Předsedající byl proveden přepočet hlasovacích práv přítomných členů výběrové komise MAS a bylo shledáno, že veřejný sektor nemá více než 50% hlasovacích práv.</w:t>
      </w:r>
    </w:p>
    <w:p>
      <w:pPr>
        <w:pStyle w:val="Normal"/>
        <w:spacing w:lineRule="auto" w:line="276"/>
        <w:ind w:left="993" w:hanging="993"/>
        <w:rPr/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/>
      </w:pPr>
      <w:r>
        <w:rPr>
          <w:sz w:val="22"/>
          <w:szCs w:val="22"/>
        </w:rPr>
        <w:t>021/2018 - VK</w:t>
        <w:tab/>
        <w:t>Výběrová komise MAS Rozvoj Krnovska souhlasí s pořadím projektů v IROP I. Bezpečná doprava dle počtu přidělených bodů, dle přílohy tohoto zápis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>zdržel se:</w:t>
        <w:tab/>
        <w:t>0</w:t>
        <w:tab/>
        <w:t>nehlasoval:</w:t>
        <w:tab/>
        <w:t>1 (Jan Bezděk)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 021/2018 – VK bylo schváleno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993" w:hanging="2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2</w:t>
        <w:tab/>
        <w:t>IROP II. Podpora sociálním podnikům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Ve výzvě byly přijaty 3 projekty, všechny prošly kontrolou formálních náležitostí a přijatelnosti:</w:t>
      </w:r>
    </w:p>
    <w:p>
      <w:pPr>
        <w:pStyle w:val="Normal"/>
        <w:spacing w:lineRule="auto" w:line="276" w:before="0" w:after="240"/>
        <w:ind w:left="993" w:hanging="993"/>
        <w:rPr/>
      </w:pPr>
      <w:r>
        <w:rPr>
          <w:i/>
          <w:sz w:val="22"/>
          <w:szCs w:val="22"/>
        </w:rPr>
        <w:t>1. VČERA, DNES A ZÍTRA, žadatel Včera, dnes a zítra s.r.o., projekt zaregistrován 23.7.2018</w:t>
      </w:r>
    </w:p>
    <w:p>
      <w:pPr>
        <w:pStyle w:val="Normal"/>
        <w:spacing w:lineRule="auto" w:line="276" w:before="0" w:after="240"/>
        <w:ind w:left="993" w:hanging="993"/>
        <w:rPr/>
      </w:pPr>
      <w:r>
        <w:rPr>
          <w:i/>
          <w:sz w:val="22"/>
          <w:szCs w:val="22"/>
        </w:rPr>
        <w:t>2. RUČNÍ VÝROBA V HLINCE, žadatel Osoblažská dílna s.r.o., projekt zaregistrován 26.9.2018</w:t>
      </w:r>
    </w:p>
    <w:p>
      <w:pPr>
        <w:pStyle w:val="Normal"/>
        <w:spacing w:lineRule="auto" w:line="276"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SOCIÁLNÍ PODNIK HLINKA 15, žadatel Serwetnicki z.ú., projekt zaregistrován 16.10.2018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Před hodnocením projektů se vrátil Jan Bezděk a převzal předsedání tomuto jednání, z důvodu podjatosti k předloženým projektům ve výzvě opustila jednací místnost a o výběru projektů nerozhodovala paní Jana Juřenová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ředsedajícím byl proveden přepočet hlasovacích práv přítomných členů výběrové komise MAS </w:t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</w:rPr>
        <w:t>a bylo shledáno, že veřejný sektor nemá více než 50% hlasovacích práv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:</w:t>
      </w:r>
    </w:p>
    <w:p>
      <w:pPr>
        <w:pStyle w:val="Normal"/>
        <w:spacing w:lineRule="auto" w:line="276"/>
        <w:ind w:left="1410" w:hanging="1410"/>
        <w:rPr/>
      </w:pPr>
      <w:r>
        <w:rPr>
          <w:sz w:val="22"/>
          <w:szCs w:val="22"/>
        </w:rPr>
        <w:t>022/2018 - VK</w:t>
        <w:tab/>
        <w:t>Výběrová komise MAS Rozvoj Krnovska souhlasí s pořadím projektů v IROP II. Podpora sociálním podnikům dle počtu přidělených bodů, dle přílohy tohoto zápisu.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Hlasování:</w:t>
      </w:r>
    </w:p>
    <w:p>
      <w:pPr>
        <w:pStyle w:val="Normal"/>
        <w:spacing w:lineRule="auto" w:line="276"/>
        <w:ind w:left="993" w:hanging="993"/>
        <w:rPr>
          <w:sz w:val="22"/>
          <w:szCs w:val="22"/>
        </w:rPr>
      </w:pPr>
      <w:r>
        <w:rPr>
          <w:sz w:val="22"/>
          <w:szCs w:val="22"/>
        </w:rPr>
        <w:t>Pro:</w:t>
        <w:tab/>
        <w:t>6</w:t>
        <w:tab/>
        <w:tab/>
        <w:t>proti:</w:t>
        <w:tab/>
        <w:t>0</w:t>
        <w:tab/>
        <w:t>zdržel se:   0</w:t>
        <w:tab/>
        <w:t>nehlasoval:   1 (Jana Juřenová)</w:t>
      </w:r>
    </w:p>
    <w:p>
      <w:pPr>
        <w:pStyle w:val="Normal"/>
        <w:spacing w:lineRule="auto" w:line="276" w:before="0" w:after="240"/>
        <w:ind w:left="993" w:hanging="993"/>
        <w:rPr>
          <w:sz w:val="22"/>
          <w:szCs w:val="22"/>
        </w:rPr>
      </w:pPr>
      <w:r>
        <w:rPr>
          <w:sz w:val="22"/>
          <w:szCs w:val="22"/>
        </w:rPr>
        <w:t>usnesení 022/2018 – VK bylo schválen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 4)</w:t>
        <w:tab/>
        <w:t>Závěr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Seznamy projektů s přidělenými body budou přílohou tohoto zápisu a budou předány kanceláří MAS členům rozhodovacího orgánu (Programový výbor MAS).</w:t>
      </w:r>
    </w:p>
    <w:p>
      <w:pPr>
        <w:pStyle w:val="Normal"/>
        <w:spacing w:lineRule="auto" w:line="276" w:before="0" w:after="240"/>
        <w:rPr/>
      </w:pPr>
      <w:r>
        <w:rPr>
          <w:sz w:val="22"/>
          <w:szCs w:val="22"/>
        </w:rPr>
        <w:t>Předsedající VK poděkoval přítomným za účast, jednání bylo ukončeno ve 17:17 hodin.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 xml:space="preserve">Příští jednání bude svoláno dle potřeb. 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Zapsala:</w:t>
        <w:tab/>
        <w:t xml:space="preserve">Martina Jalamasová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………………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Kamila Šteflová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lohy zápisu:</w:t>
        <w:tab/>
        <w:tab/>
        <w:t>kontrolní listy jednotlivých projektů v IROP I. – IROP IV.</w:t>
      </w:r>
    </w:p>
    <w:p>
      <w:pPr>
        <w:pStyle w:val="Normal"/>
        <w:spacing w:lineRule="auto" w:line="276"/>
        <w:rPr/>
      </w:pPr>
      <w:r>
        <w:rPr>
          <w:i/>
          <w:sz w:val="22"/>
          <w:szCs w:val="22"/>
        </w:rPr>
        <w:tab/>
        <w:tab/>
        <w:tab/>
        <w:t>Seznamy projektů doporučených k podpoře v IROP I. – IROP I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9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709"/>
      <w:rPr>
        <w:sz w:val="16"/>
        <w:szCs w:val="16"/>
      </w:rPr>
    </w:pPr>
    <w:r>
      <w:rPr>
        <w:sz w:val="16"/>
        <w:szCs w:val="16"/>
      </w:rPr>
      <w:t>MAS Rozvoj Krnovska</w:t>
      <w:tab/>
      <w:tab/>
      <w:t>Telefon</w:t>
      <w:tab/>
      <w:tab/>
      <w:t>IČ</w:t>
      <w:tab/>
      <w:tab/>
      <w:t>Bankovní spojení</w:t>
      <w:tab/>
      <w:tab/>
      <w:t>E-mail</w:t>
    </w:r>
  </w:p>
  <w:p>
    <w:pPr>
      <w:pStyle w:val="Normal"/>
      <w:ind w:left="-709" w:hanging="0"/>
      <w:rPr/>
    </w:pPr>
    <w:r>
      <w:rPr>
        <w:sz w:val="16"/>
        <w:szCs w:val="16"/>
      </w:rPr>
      <w:t>Na Náměstí 106</w:t>
      <w:tab/>
      <w:tab/>
      <w:tab/>
      <w:t>554 646 200</w:t>
      <w:tab/>
      <w:t>26838401</w:t>
      <w:tab/>
      <w:tab/>
      <w:t>248602339/0300</w:t>
      <w:tab/>
      <w:tab/>
      <w:t>team@maskrnovsko.cz</w:t>
    </w:r>
  </w:p>
  <w:p>
    <w:pPr>
      <w:pStyle w:val="Normal"/>
      <w:ind w:hanging="709"/>
      <w:rPr>
        <w:sz w:val="16"/>
        <w:szCs w:val="16"/>
      </w:rPr>
    </w:pPr>
    <w:r>
      <w:rPr>
        <w:sz w:val="16"/>
        <w:szCs w:val="16"/>
      </w:rPr>
      <w:t>793 99 Osoblah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1960</wp:posOffset>
          </wp:positionH>
          <wp:positionV relativeFrom="paragraph">
            <wp:posOffset>7620</wp:posOffset>
          </wp:positionV>
          <wp:extent cx="4869180" cy="922020"/>
          <wp:effectExtent l="0" t="0" r="0" b="0"/>
          <wp:wrapTight wrapText="bothSides">
            <wp:wrapPolygon edited="0">
              <wp:start x="-40" y="0"/>
              <wp:lineTo x="-40" y="21371"/>
              <wp:lineTo x="21600" y="21371"/>
              <wp:lineTo x="21600" y="0"/>
              <wp:lineTo x="-40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6918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49:00Z</dcterms:created>
  <dc:creator>administrativa</dc:creator>
  <dc:description/>
  <cp:keywords/>
  <dc:language>en-US</dc:language>
  <cp:lastModifiedBy>Jalamasová</cp:lastModifiedBy>
  <cp:lastPrinted>2018-11-27T06:34:00Z</cp:lastPrinted>
  <dcterms:modified xsi:type="dcterms:W3CDTF">2018-11-27T05:35:00Z</dcterms:modified>
  <cp:revision>105</cp:revision>
  <dc:subject/>
  <dc:title/>
</cp:coreProperties>
</file>